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2</w:t>
      </w:r>
    </w:p>
    <w:p>
      <w:pPr>
        <w:pStyle w:val="Normal"/>
        <w:rPr/>
      </w:pPr>
      <w:r>
        <w:rPr/>
        <w:t>Fair Isn’t Always Equal</w:t>
      </w:r>
    </w:p>
    <w:p>
      <w:pPr>
        <w:pStyle w:val="Normal"/>
        <w:rPr>
          <w:highlight w:val="cyan"/>
        </w:rPr>
      </w:pPr>
      <w:r>
        <w:rPr>
          <w:highlight w:val="cyan"/>
        </w:rPr>
        <w:t>INSERT DATE</w:t>
      </w:r>
    </w:p>
    <w:p>
      <w:pPr>
        <w:pStyle w:val="Normal"/>
        <w:rPr/>
      </w:pPr>
      <w:r>
        <w:rPr/>
      </w:r>
    </w:p>
    <w:p>
      <w:pPr>
        <w:pStyle w:val="Normal"/>
        <w:jc w:val="center"/>
        <w:rPr>
          <w:b/>
          <w:b/>
        </w:rPr>
      </w:pPr>
      <w:r>
        <w:rPr>
          <w:b/>
        </w:rPr>
      </w:r>
    </w:p>
    <w:p>
      <w:pPr>
        <w:pStyle w:val="Normal"/>
        <w:jc w:val="center"/>
        <w:rPr>
          <w:b/>
          <w:b/>
        </w:rPr>
      </w:pPr>
      <w:r>
        <w:rPr>
          <w:b/>
        </w:rPr>
        <w:t>Grading Scales</w:t>
      </w:r>
    </w:p>
    <w:p>
      <w:pPr>
        <w:pStyle w:val="Normal"/>
        <w:jc w:val="center"/>
        <w:rPr>
          <w:b/>
          <w:b/>
        </w:rPr>
      </w:pPr>
      <w:r>
        <w:rPr>
          <w:b/>
        </w:rPr>
      </w:r>
    </w:p>
    <w:p>
      <w:pPr>
        <w:pStyle w:val="Normal"/>
        <w:rPr/>
      </w:pPr>
      <w:r>
        <w:rPr/>
        <w:tab/>
        <w:t xml:space="preserve">There are many grading scales that any teacher can use. Some of the more popular ones are points out of 100, 3.0/ 4.0/ 5.0, or a point system. Teachers usually use the one that they are most comfortable with, and they all have merit. In order to asses students, teachers should use rubrics, they are more accurate than averages and give immediate feedback for students to see what they did well and what they could have improved on. It also helps because they know exactly what is expected of them ahead of time. Averages lie. We all have had bad days. The best grading scales help students improve. Grades are a way of showing the students’ mastery of a topic and feedback is important to help the student improve. Feedback can also serve to help students stay motivated. Grades tied to feedback is the most successful way to assess anything. If you are not going to use A, B, C, D, or F scales, make sure that the scale that you choose does not correlate. Make it 3.0, 4.0 or 6.0 or give specific, different criteria. Do not give negative grades such as A-, B- or C-, etc. Use a mode average and not a mean average. Numbers lie if there are going to be different formats for grades, make sure that there is a conversion scale that is given to students so they are able to see their progress. Rubrics work the best and allow credit to be given based on attempt and not final arrival at the correct answer. Grades are and should continue to indicate mastery and that is the bottom line. </w:t>
      </w:r>
    </w:p>
    <w:p>
      <w:pPr>
        <w:pStyle w:val="Normal"/>
        <w:rPr/>
      </w:pPr>
      <w:r>
        <w:rPr/>
      </w:r>
    </w:p>
    <w:p>
      <w:pPr>
        <w:pStyle w:val="Normal"/>
        <w:rPr/>
      </w:pPr>
      <w:r>
        <w:rPr/>
      </w:r>
    </w:p>
    <w:p>
      <w:pPr>
        <w:pStyle w:val="Normal"/>
        <w:rPr/>
      </w:pPr>
      <w:r>
        <w:rPr/>
        <w:tab/>
        <w:t xml:space="preserve">I did not really think that this chapter was helpful if read in accordance with the other chapters that are on grading in this book. I think they have said everything in this chapter somewhere else in the book. There was nothing that was new, things were just clarified that did not necessarily need to be clarified. They have hammered the importance of rubrics. They have explained that grades accompanied with feedback is the most effective for telling students how they are doing and how they can improve. I do not think that the grading scale matters at all, as long as it works for you and you are consistent with all of your students. If they understand it, and you give them feedback, scale does not matter. I think that the only thing that I could take out of it was the effects of giving negative grades. It is not a motivator, it is not an indicator, and getting one just kind of stinks, so don’t give them. If they have done A work, give them the A, if they have done B work, give them the solid B. There is no use saying that you were between any grades or that you were almost an A or almost a B. That does not help them improve or work for the A, it just makes students regret not working harder and then they are discouraged from doing so in the future. </w:t>
      </w:r>
    </w:p>
    <w:p>
      <w:pPr>
        <w:pStyle w:val="Normal"/>
        <w:jc w:val="center"/>
        <w:rPr>
          <w:b/>
          <w:b/>
        </w:rPr>
      </w:pPr>
      <w:r>
        <w:rPr>
          <w:b/>
        </w:rP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1:59:00Z</dcterms:created>
  <dc:creator>UMF EXCEL</dc:creator>
  <dc:description/>
  <cp:keywords/>
  <dc:language>en-US</dc:language>
  <cp:lastModifiedBy>UMF EXCEL</cp:lastModifiedBy>
  <dcterms:modified xsi:type="dcterms:W3CDTF">2008-03-01T22:22:00Z</dcterms:modified>
  <cp:revision>2</cp:revision>
  <dc:subject/>
  <dc:title>Rebecca Bubier</dc:title>
</cp:coreProperties>
</file>